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íloha č. 5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inančné hodnotenie akcií Bábkového divadla v Košiciach – odohrané predstavenia mimo domovskej scén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0"/>
        <w:gridCol w:w="2711"/>
        <w:gridCol w:w="2669"/>
        <w:gridCol w:w="1867"/>
        <w:gridCol w:w="1276"/>
        <w:gridCol w:w="1276"/>
        <w:gridCol w:w="1063"/>
        <w:gridCol w:w="1205"/>
        <w:gridCol w:w="1701"/>
      </w:tblGrid>
      <w:tr>
        <w:trPr>
          <w:trHeight w:val="387" w:hRule="exact"/>
          <w:cantSplit w:val="true"/>
        </w:trPr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Obsahtabulky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átum akcie</w:t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Obsahtabulky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čet účastníkov</w:t>
            </w:r>
          </w:p>
        </w:tc>
        <w:tc>
          <w:tcPr>
            <w:tcW w:w="2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Obsahtabulky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Účel 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Obsahtabulky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iesto 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ýdavky - Náklady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íjmy</w:t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Obsahtabulk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3001</w:t>
            </w:r>
          </w:p>
          <w:p>
            <w:pPr>
              <w:pStyle w:val="Obsahtabulk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r. 6</w:t>
            </w:r>
          </w:p>
        </w:tc>
      </w:tr>
      <w:tr>
        <w:trPr>
          <w:trHeight w:val="1343" w:hRule="exact"/>
          <w:cantSplit w:val="true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631001 cestovné </w:t>
            </w:r>
          </w:p>
          <w:p>
            <w:pPr>
              <w:pStyle w:val="Obsahtabulky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uzemské</w:t>
            </w:r>
          </w:p>
          <w:p>
            <w:pPr>
              <w:pStyle w:val="Obsahtabulky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12</w:t>
            </w:r>
          </w:p>
          <w:p>
            <w:pPr>
              <w:pStyle w:val="Obsahtabulky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Obsahtabulky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31002</w:t>
            </w:r>
          </w:p>
          <w:p>
            <w:pPr>
              <w:pStyle w:val="Obsahtabulky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stovné zahraničné</w:t>
            </w:r>
          </w:p>
          <w:p>
            <w:pPr>
              <w:pStyle w:val="Obsahtabulky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1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34001</w:t>
            </w:r>
          </w:p>
          <w:p>
            <w:pPr>
              <w:pStyle w:val="Obsahtabulky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otr. PHL</w:t>
            </w:r>
          </w:p>
          <w:p>
            <w:pPr>
              <w:pStyle w:val="Obsahtabulky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34004</w:t>
            </w:r>
          </w:p>
          <w:p>
            <w:pPr>
              <w:pStyle w:val="Obsahtabulky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enájom dopravy</w:t>
            </w:r>
          </w:p>
          <w:p>
            <w:pPr>
              <w:pStyle w:val="Obsahtabulky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18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02.201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melecký súbor - 2 obslužný personál - 2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bsahtabul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dst. Janko a Mrakoh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bsahtabul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Š Čordákov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-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bsahtabul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40 predstav.</w:t>
            </w:r>
          </w:p>
        </w:tc>
      </w:tr>
      <w:tr>
        <w:trPr>
          <w:trHeight w:val="414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3.201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melecký súbor - 2 obslužný personál - 2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bsahtabulky"/>
              <w:snapToGrid w:val="false"/>
              <w:rPr/>
            </w:pPr>
            <w:r>
              <w:rPr>
                <w:rFonts w:cs="Arial" w:ascii="Arial" w:hAnsi="Arial"/>
              </w:rPr>
              <w:t>Predst. Nevesta Myška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Š Valaliky</w:t>
            </w:r>
          </w:p>
          <w:p>
            <w:pPr>
              <w:pStyle w:val="Obsahtabul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Š V. Myšľ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-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40 predstav.</w:t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--   doprava</w:t>
            </w:r>
          </w:p>
        </w:tc>
      </w:tr>
      <w:tr>
        <w:trPr>
          <w:trHeight w:val="414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03.201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melecký súbor - 1 obslužný personál - 2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bsahtabul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dst. Hugo, Frigo, B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bsahtabul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Š Pere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-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bsahtabul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--   predstav.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.04.201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melecký súbor - 2 obslužný personál - 2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bsahtabul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dst. Janko a Mrakoh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bsahtabul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Š Trebišo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-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--   predstav.</w:t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--   doprava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4.201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melecký súbor - 1 obslužný personál - 2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bsahtabul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dst. Hugo, Frigo, B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bsahtabul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niakov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-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60 predstav.</w:t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8,--   doprava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04.201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melecký súbor - 1 obslužný personál - 2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bsahtabul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dst. Hugo, Frigo, B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MŠ +</w:t>
            </w:r>
          </w:p>
          <w:p>
            <w:pPr>
              <w:pStyle w:val="Obsahtabul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Š Juhoslovan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-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,--  predstav.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.05.201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melecký súbor - 7</w:t>
            </w:r>
          </w:p>
          <w:p>
            <w:pPr>
              <w:pStyle w:val="Obsahtabul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lužný personál - 4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bsahtabul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dst. Aucassin a Nic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bsahtabul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šo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bsahtabulky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-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-- predstav.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. 05.201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>
                <w:rFonts w:cs="Arial" w:ascii="Arial" w:hAnsi="Arial"/>
              </w:rPr>
              <w:t>Umelecký súbor – 7</w:t>
            </w:r>
          </w:p>
          <w:p>
            <w:pPr>
              <w:pStyle w:val="Obsahtabul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lužný personál - 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dst. Braček jelenček</w:t>
            </w:r>
          </w:p>
          <w:p>
            <w:pPr>
              <w:pStyle w:val="Obsahtabul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ohrané 3 predst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bsahtabul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use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bsahtabulky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bsahtabulky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952,2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10,-- ref. ná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05.201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melecký súbor - 2 obslužný personál - 2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bsahtabul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dst. Nevesta Myška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bsahtabul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lná brá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-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bsahtabulky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-- predstav.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05.201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>
                <w:rFonts w:cs="Arial" w:ascii="Arial" w:hAnsi="Arial"/>
              </w:rPr>
              <w:t>Umelecký súbor - 7</w:t>
            </w:r>
          </w:p>
          <w:p>
            <w:pPr>
              <w:pStyle w:val="Obsahtabul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lužný personál - 4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bsahtabul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dst. Aucassin a Nic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SM</w:t>
            </w:r>
          </w:p>
          <w:p>
            <w:pPr>
              <w:pStyle w:val="Obsahtabul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tová Baš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bsahtabulky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,-- predstav.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05.201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melcký súbor - 8</w:t>
            </w:r>
          </w:p>
          <w:p>
            <w:pPr>
              <w:pStyle w:val="Obsahtabul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lužný personál - 4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bsahtabul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dst. Pinocchio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bsahtabul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Žili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8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-- predstav.</w:t>
            </w:r>
          </w:p>
          <w:p>
            <w:pPr>
              <w:pStyle w:val="Obsahtabulky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,-- doprava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05.201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>
                <w:rFonts w:cs="Arial" w:ascii="Arial" w:hAnsi="Arial"/>
              </w:rPr>
              <w:t>Umelcký súbor - 4</w:t>
            </w:r>
          </w:p>
          <w:p>
            <w:pPr>
              <w:pStyle w:val="Obsahtabul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lužný personál - 2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dst. Šašovinky</w:t>
            </w:r>
          </w:p>
          <w:p>
            <w:pPr>
              <w:pStyle w:val="Obsahtabul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ohrané 2 predst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bsahtabul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towi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8,4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,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bsahtabulky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50,- predst.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.06.201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melcký súbor - 6</w:t>
            </w:r>
          </w:p>
          <w:p>
            <w:pPr>
              <w:pStyle w:val="Obsahtabul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lužný personál - 3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bsahtabul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dst. Braček jelenček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bsahtabul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hanov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-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bsahtabulky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ltúrne pouk.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06.201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>
                <w:rFonts w:cs="Arial" w:ascii="Arial" w:hAnsi="Arial"/>
              </w:rPr>
              <w:t>Umelcký súbor - 6</w:t>
            </w:r>
          </w:p>
          <w:p>
            <w:pPr>
              <w:pStyle w:val="Obsahtabul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lužný personál - 2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bsahtabul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dst. Braček jelenček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tka pri</w:t>
            </w:r>
          </w:p>
          <w:p>
            <w:pPr>
              <w:pStyle w:val="Obsahtabul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hanovc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-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bsahtabulky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-- predstav.</w:t>
            </w:r>
          </w:p>
        </w:tc>
      </w:tr>
      <w:tr>
        <w:trPr>
          <w:trHeight w:val="280" w:hRule="atLeast"/>
          <w:cantSplit w:val="true"/>
        </w:trPr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Obsahtabul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átum akcie</w:t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Obsahtabul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očet účastníkov</w:t>
            </w:r>
          </w:p>
        </w:tc>
        <w:tc>
          <w:tcPr>
            <w:tcW w:w="26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Obsahtabul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Účel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Obsahtabul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Miesto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ýdavky - Náklady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íjmy</w:t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Obsahtabulk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3001</w:t>
            </w:r>
          </w:p>
          <w:p>
            <w:pPr>
              <w:pStyle w:val="Obsahtabulk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r. 6</w:t>
            </w:r>
          </w:p>
        </w:tc>
      </w:tr>
      <w:tr>
        <w:trPr>
          <w:trHeight w:val="1122" w:hRule="atLeast"/>
          <w:cantSplit w:val="true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631001 cestovné </w:t>
            </w:r>
          </w:p>
          <w:p>
            <w:pPr>
              <w:pStyle w:val="Obsahtabulky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uzemské</w:t>
            </w:r>
          </w:p>
          <w:p>
            <w:pPr>
              <w:pStyle w:val="Obsahtabulky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12</w:t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31002</w:t>
            </w:r>
          </w:p>
          <w:p>
            <w:pPr>
              <w:pStyle w:val="Obsahtabulky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stovné zahraničné</w:t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51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34001</w:t>
            </w:r>
          </w:p>
          <w:p>
            <w:pPr>
              <w:pStyle w:val="Obsahtabulky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otr. PHL</w:t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50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34004</w:t>
            </w:r>
          </w:p>
          <w:p>
            <w:pPr>
              <w:pStyle w:val="Obsahtabulky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enájom dopravy</w:t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518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06.201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melcký súbor - 6</w:t>
            </w:r>
          </w:p>
          <w:p>
            <w:pPr>
              <w:pStyle w:val="Obsahtabul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lužný personál - 4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bsahtabul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dst. Braček jelenček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ráľovský </w:t>
            </w:r>
          </w:p>
          <w:p>
            <w:pPr>
              <w:pStyle w:val="Obsahtabul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lme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bsahtabulky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,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-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,-- predstav.</w:t>
            </w:r>
          </w:p>
          <w:p>
            <w:pPr>
              <w:pStyle w:val="Obsahtabul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-- ref. nákl.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06.201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melcký súbor - 5</w:t>
            </w:r>
          </w:p>
          <w:p>
            <w:pPr>
              <w:pStyle w:val="Obsahtabul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lužný personál - 5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bsahtabul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dst. O br. Sv. Frant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bsahtabul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ti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bsahtabulky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0,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Obsahtabul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,-- ref. nákl.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06.201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melcký súbor - 6</w:t>
            </w:r>
          </w:p>
          <w:p>
            <w:pPr>
              <w:pStyle w:val="Obsahtabul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lužný personál - 4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bsahtabul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dst. Braček jelenček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bsahtabul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chne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-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bsahtabulky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-- predstav.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06.201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melcký súbor - 6</w:t>
            </w:r>
          </w:p>
          <w:p>
            <w:pPr>
              <w:pStyle w:val="Obsahtabul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lužný personál - 4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bsahtabul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dst. Braček jelenček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bsahtabul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banová vež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-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-- predstav.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06.200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melecký súbor - 2 obslužný personál - 2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bsahtabul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dst. Nevesta Myška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bsahtabul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žný Klato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-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60 predstav.</w:t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8,--   doprava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.07.201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melcký súbor - 5</w:t>
            </w:r>
          </w:p>
          <w:p>
            <w:pPr>
              <w:pStyle w:val="Obsahtabul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lužný personál - 3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bsahtabul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dst. Šípková Ruženk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bsahtabul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lná brá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-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-- predstav.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08.201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melcký súbor - 5</w:t>
            </w:r>
          </w:p>
          <w:p>
            <w:pPr>
              <w:pStyle w:val="Obsahtabul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lužný personál - 3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bsahtabul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dst. Šípková Ruženk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bsahtabul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hanov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9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-- predst. + doprava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.09.201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melecký súbor - 7</w:t>
            </w:r>
          </w:p>
          <w:p>
            <w:pPr>
              <w:pStyle w:val="Obsahtabul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lužný personál - 4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bsahtabul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dst. Aucassin a Nic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lavná ul. KE</w:t>
            </w:r>
          </w:p>
          <w:p>
            <w:pPr>
              <w:pStyle w:val="Obsahtabul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stival divadie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-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bsahtabul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,-- predstav.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09.201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melcký súbor - 4</w:t>
            </w:r>
          </w:p>
          <w:p>
            <w:pPr>
              <w:pStyle w:val="Obsahtabul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lužný personál - 2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bsahtabul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dst. Šašovinky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bsahtabul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trav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5,9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,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00,- predst.</w:t>
            </w:r>
          </w:p>
          <w:p>
            <w:pPr>
              <w:pStyle w:val="Obsahtabul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,-- doprava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09.201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melcký súbor - 2</w:t>
            </w:r>
          </w:p>
          <w:p>
            <w:pPr>
              <w:pStyle w:val="Obsahtabul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lužný personál - 2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bsahtabul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dst. Janko a Mrakoh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bsahtabulky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išská Nový V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-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--   doprava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10.201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melcký súbor - 5</w:t>
            </w:r>
          </w:p>
          <w:p>
            <w:pPr>
              <w:pStyle w:val="Obsahtabul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lužný personál - 3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bsahtabul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dst. Zažmuročko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bsahtabul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žhoro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,1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6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Obsahtabul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10.201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melcký súbor - 2</w:t>
            </w:r>
          </w:p>
          <w:p>
            <w:pPr>
              <w:pStyle w:val="Obsahtabul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lužný personál - 2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bsahtabul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dst. Janko a Mrakoh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bsahtabul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žhoro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10.201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melcký súbor - 2</w:t>
            </w:r>
          </w:p>
          <w:p>
            <w:pPr>
              <w:pStyle w:val="Obsahtabul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lužný personál - 3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bsahtabul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dst. Janko a Mrakoh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bsahtabul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žmaro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-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bsahtabul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-- predstav.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11.201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melcký súbor - 2</w:t>
            </w:r>
          </w:p>
          <w:p>
            <w:pPr>
              <w:pStyle w:val="Obsahtabul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lužný personál - 3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bsahtabul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dst. Janko a Mrakoh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bsahtabul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pra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-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bsahtabul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,-- predstav.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0"/>
        <w:gridCol w:w="2711"/>
        <w:gridCol w:w="2669"/>
        <w:gridCol w:w="1867"/>
        <w:gridCol w:w="1276"/>
        <w:gridCol w:w="1276"/>
        <w:gridCol w:w="1063"/>
        <w:gridCol w:w="1205"/>
        <w:gridCol w:w="1701"/>
      </w:tblGrid>
      <w:tr>
        <w:trPr>
          <w:trHeight w:val="280" w:hRule="atLeast"/>
          <w:cantSplit w:val="true"/>
        </w:trPr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Obsahtabul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átum akcie</w:t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Obsahtabul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očet účastníkov</w:t>
            </w:r>
          </w:p>
        </w:tc>
        <w:tc>
          <w:tcPr>
            <w:tcW w:w="26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Obsahtabul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Účel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Obsahtabul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Miesto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ýdavky - Náklady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íjmy</w:t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Obsahtabulk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3001</w:t>
            </w:r>
          </w:p>
          <w:p>
            <w:pPr>
              <w:pStyle w:val="Obsahtabulk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r. 6</w:t>
            </w:r>
          </w:p>
        </w:tc>
      </w:tr>
      <w:tr>
        <w:trPr>
          <w:trHeight w:val="1122" w:hRule="atLeast"/>
          <w:cantSplit w:val="true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631001 cestovné </w:t>
            </w:r>
          </w:p>
          <w:p>
            <w:pPr>
              <w:pStyle w:val="Obsahtabulky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uzemské</w:t>
            </w:r>
          </w:p>
          <w:p>
            <w:pPr>
              <w:pStyle w:val="Obsahtabulky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12</w:t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31002</w:t>
            </w:r>
          </w:p>
          <w:p>
            <w:pPr>
              <w:pStyle w:val="Obsahtabulky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stovné zahraničné</w:t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51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34001</w:t>
            </w:r>
          </w:p>
          <w:p>
            <w:pPr>
              <w:pStyle w:val="Obsahtabulky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otr. PHL</w:t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50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34004</w:t>
            </w:r>
          </w:p>
          <w:p>
            <w:pPr>
              <w:pStyle w:val="Obsahtabulky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enájom dopravy</w:t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518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12.201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melcký súbor - 1</w:t>
            </w:r>
          </w:p>
          <w:p>
            <w:pPr>
              <w:pStyle w:val="Obsahtabul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lužný personál - 3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bsahtabul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dst. Hugo,Frigo,Bubl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bsahtabul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Š Muškátov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-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bsahtabul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20 predstav.</w:t>
            </w:r>
          </w:p>
        </w:tc>
      </w:tr>
      <w:tr>
        <w:trPr>
          <w:trHeight w:val="455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.12.201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melcký súbor - 1</w:t>
            </w:r>
          </w:p>
          <w:p>
            <w:pPr>
              <w:pStyle w:val="Obsahtabul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lužný personál - 3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bsahtabul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dst. Hugo,Frigo,Bubl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bsahtabulky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Š Za priekovpo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-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Obsahtabul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,40 predstav.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.12.201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melcký súbor - 1</w:t>
            </w:r>
          </w:p>
          <w:p>
            <w:pPr>
              <w:pStyle w:val="Obsahtabul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lužný personál - 3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bsahtabul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dst. Hugo,Frigo,Bubl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bsahtabul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žan, K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-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bsahtabulky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-- predstav.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12.201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melcký súbor - 2</w:t>
            </w:r>
          </w:p>
          <w:p>
            <w:pPr>
              <w:pStyle w:val="Obsahtabul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lužný personál - 3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bsahtabul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dst. Janko a Mrakoh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bsahtabul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Š Beniakov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-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20 predstav.</w:t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--     doprava</w:t>
            </w:r>
          </w:p>
        </w:tc>
      </w:tr>
      <w:tr>
        <w:trPr>
          <w:cantSplit w:val="true"/>
        </w:trPr>
        <w:tc>
          <w:tcPr>
            <w:tcW w:w="8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Obsahtabulky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 P O L U</w:t>
            </w:r>
          </w:p>
          <w:p>
            <w:pPr>
              <w:pStyle w:val="Obsahtabulky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98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056,6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6,9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455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.817,8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ohrané predstavenia mimo domovskej scény spolu - 40</w:t>
      </w:r>
    </w:p>
    <w:p>
      <w:pPr>
        <w:pStyle w:val="List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ýdavky – Náklady  na výjazdy spolu:                                                    6.997,47  €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íjmy z absolvovaných výjazdových predstavení spolu:                  13.817,80  €        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iel - výnos:                                                                                     +  6.820,33  €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Vypracovala: Frýdková                                                                                                               </w:t>
      </w:r>
    </w:p>
    <w:sectPr>
      <w:footerReference w:type="default" r:id="rId2"/>
      <w:type w:val="nextPage"/>
      <w:pgSz w:orient="landscape" w:w="16838" w:h="11906"/>
      <w:pgMar w:left="1134" w:right="1134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S Gothic;ＭＳ ゴシック"/>
      <w:color w:val="auto"/>
      <w:kern w:val="2"/>
      <w:sz w:val="24"/>
      <w:szCs w:val="24"/>
      <w:lang w:val="cs-CZ" w:bidi="zxx" w:eastAsia="zh-CN"/>
    </w:rPr>
  </w:style>
  <w:style w:type="character" w:styleId="Predvolenpsmoodseku">
    <w:name w:val="Predvolené písmo odseku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S Gothic;ＭＳ ゴシック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Gothic;ＭＳ ゴシック" w:cs="MS Gothic;ＭＳ ゴシック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S Gothic;ＭＳ ゴシック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S Gothic;ＭＳ ゴシック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12:35:00Z</dcterms:created>
  <dc:creator>MURKA</dc:creator>
  <dc:description/>
  <cp:keywords/>
  <dc:language>en-US</dc:language>
  <cp:lastModifiedBy>Spravca</cp:lastModifiedBy>
  <cp:lastPrinted>2011-02-23T10:34:00Z</cp:lastPrinted>
  <dcterms:modified xsi:type="dcterms:W3CDTF">2012-02-23T09:10:00Z</dcterms:modified>
  <cp:revision>5</cp:revision>
  <dc:subject/>
  <dc:title>Finančné hodnotenie akcií Bábkového divadla v Košiciach – odohrané predstavenia mimo domovskej scény</dc:title>
</cp:coreProperties>
</file>